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RACCIATI RECORD PARASUBORDINA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FESSIONI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me dataset: PROF2000_2019.txt</w:t>
      </w:r>
    </w:p>
    <w:p>
      <w:pPr>
        <w:pStyle w:val="Normal"/>
        <w:rPr/>
      </w:pPr>
      <w:r>
        <w:rPr/>
        <w:tab/>
        <w:tab/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record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61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09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79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5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8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7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.29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63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73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23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94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3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04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94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.83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.41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.39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19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69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90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ntenuto:</w:t>
      </w:r>
      <w:r>
        <w:rPr/>
        <w:t xml:space="preserve"> record versamenti contributivi professionisti dal 2000 al 201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930"/>
        <w:gridCol w:w="2449"/>
        <w:gridCol w:w="2655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bili</w:t>
            </w:r>
            <w:r>
              <w:rPr>
                <w:b/>
                <w:sz w:val="22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84" w:leader="none"/>
              </w:tabs>
              <w:rPr>
                <w:b/>
                <w:b/>
              </w:rPr>
            </w:pPr>
            <w:r>
              <w:rPr>
                <w:b/>
              </w:rPr>
              <w:t>Da - 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84" w:leader="none"/>
              </w:tabs>
              <w:rPr>
                <w:b/>
                <w:b/>
              </w:rPr>
            </w:pPr>
            <w:r>
              <w:rPr>
                <w:b/>
              </w:rPr>
              <w:t>Descrizione</w:t>
            </w:r>
            <w:r>
              <w:rPr/>
              <w:t xml:space="preserve"> </w:t>
              <w:tab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LAVORATOR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individuale univoco del lavorator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</w:t>
              <w:tab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di competenz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G_P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g prestazioni temporanee (campo valorizzato dal 2001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se è stata versata l’apposita aliquota di finanziamento delle prestazioni temporanee (maternità, assegni al nucleo familiare, ecc), </w:t>
            </w:r>
          </w:p>
          <w:p>
            <w:pPr>
              <w:pStyle w:val="Normal"/>
              <w:rPr/>
            </w:pPr>
            <w:r>
              <w:rPr/>
              <w:t xml:space="preserve">0 altrimenti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VE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o dei contributi versati in euro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32" w:hanging="2832"/>
        <w:rPr>
          <w:b/>
          <w:b/>
          <w:sz w:val="28"/>
          <w:szCs w:val="28"/>
        </w:rPr>
      </w:pPr>
      <w:r>
        <w:rPr>
          <w:sz w:val="22"/>
          <w:szCs w:val="28"/>
        </w:rPr>
        <w:t>* Il nome delle variabili è solo indicativo in quanto il file testo contiene solo dati</w:t>
      </w:r>
    </w:p>
    <w:p>
      <w:pPr>
        <w:pStyle w:val="Normal"/>
        <w:ind w:left="2832" w:hanging="28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28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28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28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28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OLLABORATO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me dataset:  COLL2000_2019.tx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record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.29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.89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76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.51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.53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.84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.03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.86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.97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.17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.04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.32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.5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.7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.58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.66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.31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.77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.07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.5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tenuto:</w:t>
      </w:r>
      <w:r>
        <w:rPr/>
        <w:t xml:space="preserve"> record versamenti contributivi collaboratori dal 2000 al 201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060"/>
        <w:gridCol w:w="3792"/>
        <w:gridCol w:w="1099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bili*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 - a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</w:t>
            </w:r>
            <w:r>
              <w:rPr/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LAVORATOR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individuale univoco del lavorator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COMMITTENT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individuale univoco del committent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_C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di competenz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E_C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e di competenz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AT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di attivit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Q_CONT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4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iquota contributiva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5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o dei contributi versati in eur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2"/>
          <w:szCs w:val="28"/>
        </w:rPr>
        <w:t>* Il nome delle variabili è solo indicativo in quanto il file testo contiene solo dati</w: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53:00Z</dcterms:created>
  <dc:creator>inps</dc:creator>
  <dc:description/>
  <cp:keywords/>
  <dc:language>en-US</dc:language>
  <cp:lastModifiedBy>Mattioni Giulio</cp:lastModifiedBy>
  <cp:lastPrinted>2014-02-11T15:29:00Z</cp:lastPrinted>
  <dcterms:modified xsi:type="dcterms:W3CDTF">2021-11-05T09:45:00Z</dcterms:modified>
  <cp:revision>12</cp:revision>
  <dc:subject/>
  <dc:title>Tracciato record PARASUBORDINATI</dc:title>
</cp:coreProperties>
</file>